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o-RO"/>
        </w:rPr>
      </w:pPr>
      <w:bookmarkStart w:id="0" w:name="page1"/>
      <w:bookmarkEnd w:id="0"/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o-RO"/>
        </w:rPr>
        <w:t>ANEXA 15: Domeniul ECONOMIC, ADMINISTRATIV, COMERŢ ŞI SERVIC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o-RO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632"/>
        <w:gridCol w:w="2069"/>
        <w:gridCol w:w="3363"/>
        <w:gridCol w:w="610"/>
      </w:tblGrid>
      <w:tr>
        <w:trPr>
          <w:tblHeader w:val="true"/>
          <w:trHeight w:val="2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Nivel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Domeniul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Profilul postului/ catedrei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Discipline/ module din profilul postului/ catedrei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Nr. crt.</w:t>
            </w:r>
          </w:p>
        </w:tc>
      </w:tr>
      <w:tr>
        <w:trPr>
          <w:tblHeader w:val="true"/>
          <w:trHeight w:val="2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Lice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15. Economic, administrativ, comerț și servici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15.1. Economic, administrativ, comerț și servicii/ Economic, administrativ, poștă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ANEXA 15.1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00025</wp:posOffset>
                  </wp:positionV>
                  <wp:extent cx="19050" cy="19050"/>
                  <wp:effectExtent l="0" t="0" r="0" b="0"/>
                  <wp:wrapNone/>
                  <wp:docPr id="1" name="I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00" t="-2000" r="-2000" b="-2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010525</wp:posOffset>
                  </wp:positionV>
                  <wp:extent cx="19050" cy="19050"/>
                  <wp:effectExtent l="0" t="0" r="0" b="0"/>
                  <wp:wrapNone/>
                  <wp:docPr id="2" name="I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00" t="-2000" r="-2000" b="-2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 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 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Achiziții și vânzăr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Activitatea operatorilor poștal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Administrarea firme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Administrarea unității agroturistic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Analiza economico-financiar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Asigurarea calități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Bazele contabilități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Calitatea produselor și serviciilo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Contabilitat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Contabilitate general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Contabilitatea și fiscalitatea în instituțiile public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Curriculum în dezvoltare locală - clasa a XI-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Curriculum în dezvoltare locală - clasa a XII-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Econom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Economie aplicat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Economia întreprinderi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Educație antreprenorial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Elemente de statistică, finanțe și asigurăr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Etică și comunicare profesional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Etică și legislație profesional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Evidența și gestiunea economica în industria lemnulu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Exploatarea serviciilor poștal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Gestiune și evidență economic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Gestiune și evidență economică în agroturis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Legislație și etică profesional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Management și legislație în agroturis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Managementul calității în domeniul agricultur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Managementul calității în domeniul sanitar veterina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Managementul calității în domeniul silvic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Managementul calității în prelucrarea lemnulu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Marketing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Marketing forestie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Marketing și antreprenoria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Negociere și contractar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Negocierea vânzări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Oferta de mărfur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Organizarea producției și a munci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Planificarea și organizarea producție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Politici de marketing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Protecția consumatorulu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Realizarea activității de biro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tagiu de pregătire practică – CDL - clasa a IX-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tagiu de pregătire practică – CDL - clasa a X-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tagiu de pregătire practică în instituții publice - clasa a XI-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tagiu de pregătire practică privind serviciile poștale - clasa a XI-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tagiu de pregătire practică privind studiul mărfurilor - clasa a XI-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tagiu de pregătire practică privind tehnologia comercială - clasa a XI-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tagiu de pregătire practică privind utilizarea softurilor contabile - clasa    a XI-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tagiu de pregătire practică în domeniul financiar-contabil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tagiu de pregătire practică privind activitățile de biro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tagiu de pregătire practică la operatorii poștal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tagiu de pregătire practică în achiziții și vânzăr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tagiu de pregătire practică privind oferta de mărfur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tructura profesiei și etica profesională în agroturis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tudiul mărfurilo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Tehnologia comercial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Utilizarea calculatorului în contabilitat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5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632"/>
        <w:gridCol w:w="2069"/>
        <w:gridCol w:w="3363"/>
        <w:gridCol w:w="610"/>
      </w:tblGrid>
      <w:tr>
        <w:trPr>
          <w:tblHeader w:val="true"/>
          <w:trHeight w:val="2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Nivel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Domeniul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Profilul postului/ catedrei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Discipline/ module din profilul postului/ catedrei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Nr. crt.</w:t>
            </w:r>
          </w:p>
        </w:tc>
      </w:tr>
      <w:tr>
        <w:trPr>
          <w:tblHeader w:val="true"/>
          <w:trHeight w:val="2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Învățământ profesional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15. Economic, administrativ, comerț și servici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15.1. Economic, administrativ, comerț și servicii/ Economic, administrativ, poștă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ANEXA 15.1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 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 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 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Administrarea mărfurilo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Bazele contabilități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Calitatea produselor și serviciilo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Contabilitate general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Depozitarea mărfurilo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Economia întreprinderi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Etică și comunicare profesional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Gestionarea stocurilo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Pregătirea mărfurilor pentru vânzar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Protecția consumatorulu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tagiu de pregătire practică – CDL - clasa a IX-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tagiu de pregătire practică – CDL - clasa a X-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tagiu de pregătire practică – CDL - clasa a XI-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Tehnici comercial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Vânzarea mărfurilo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632"/>
        <w:gridCol w:w="2069"/>
        <w:gridCol w:w="3363"/>
        <w:gridCol w:w="610"/>
      </w:tblGrid>
      <w:tr>
        <w:trPr>
          <w:tblHeader w:val="true"/>
          <w:trHeight w:val="2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Nivel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Domeniul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Profilul postului/ catedrei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Discipline/ module din profilul postului/ catedrei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Nr. crt.</w:t>
            </w:r>
          </w:p>
        </w:tc>
      </w:tr>
      <w:tr>
        <w:trPr>
          <w:tblHeader w:val="true"/>
          <w:trHeight w:val="2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Lice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15. Economic, administrativ, comerț și servici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15.2. Economic, administrativ, comerț și servicii/ Comerț și servicii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ANEXA 15.2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90525</wp:posOffset>
                  </wp:positionV>
                  <wp:extent cx="19050" cy="19050"/>
                  <wp:effectExtent l="0" t="0" r="0" b="0"/>
                  <wp:wrapNone/>
                  <wp:docPr id="3" name="I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00" t="-2000" r="-2000" b="-2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 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 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Achiziții si vânzăr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Administrarea firme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Administrarea mărfurilo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Administrarea unității agroturistic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Analiză economico-financiar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Aparatură birotic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Asigurarea calități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Asigurarea și controlul calități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Bazele contabilități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Calitatea produselor și serviciilo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Comunicare profesional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Comunicarea cu publicul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Contabilitat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Contracte și documente de transpor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Curriculum în dezvoltare locală – clasa a XI-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Curriculum în dezvoltare locală - clasa a IX-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Curriculum în dezvoltare locală - clasa a X-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Documente de evidența activități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Economia întreprinderi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Etică și comportament profesional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Etică și comunicare profesional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Etică și legislație profesional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Inițierea unei afaceri propri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Legislație și etică profesională în agricultur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Legislație și etică profesională în agricultura ecologic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Management și legislație în agroturis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Managementul calității în domeniul agricultur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Managementul calității în domeniul protecției mediulu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Managementul calității în domeniul sanitar veterina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Managementul calității în domeniul silvic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Managementul calității în prelucrarea lemnulu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Marketing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Marketing forestie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Marketing și antreprenoria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Negociere și contractar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Norme de protecția muncii PS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Oferta de mărfur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Organizarea producției și a munci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Politici de marketing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Planificarea și organizarea producție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Protecția consumatorulu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Relații publice și de protocol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ănătatea și securitatea munci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tagiu de pregătire practică – CDL - clasa a XII-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tagiu de pregătire practică în achiziții și vânzări  - clasa a XII-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tagiu de pregătire practică în oferta de mărfuri  - clasa a XII-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tagiu de pregătire practică privind studiul mărfurilor - clasa a XI-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tagiu de pregătire practică privind tehnologia comercială - clasa a XI-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tructura profesiei și etica profesională în agroturis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4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632"/>
        <w:gridCol w:w="2069"/>
        <w:gridCol w:w="3363"/>
        <w:gridCol w:w="610"/>
      </w:tblGrid>
      <w:tr>
        <w:trPr>
          <w:tblHeader w:val="true"/>
          <w:trHeight w:val="2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Nivel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Domeniul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Profilul postului/ catedrei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Discipline/ module din profilul postului/ catedrei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Nr. crt.</w:t>
            </w:r>
          </w:p>
        </w:tc>
      </w:tr>
      <w:tr>
        <w:trPr>
          <w:tblHeader w:val="true"/>
          <w:trHeight w:val="2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Învățământ profesional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15. Economic, administrativ, comerț și servici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15.2. Economic, administrativ, comerț și servicii/ Comerț și servicii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ANEXA 15.2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 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 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 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Administrarea mărfurilo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Bazele contabilități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Calitatea produselor și serviciilo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Contabilitate general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Depozitarea mărfurilo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Economia întreprinderi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Etică și comunicare profesional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Pregătirea mărfurilor pentru vânzar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Protecția consumatorulu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tagii de practică CDL - clasa a IX-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tagiu de practică CDL - clasa a X-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tagiu de practică CDL - clasa a XI-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Tehnici comercial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Vânzarea mărfurilo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632"/>
        <w:gridCol w:w="2069"/>
        <w:gridCol w:w="3363"/>
        <w:gridCol w:w="610"/>
      </w:tblGrid>
      <w:tr>
        <w:trPr>
          <w:tblHeader w:val="true"/>
          <w:trHeight w:val="2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Nivel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Domeniul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Profilul postului/ catedrei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Discipline/ module din profilul postului/ catedrei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Nr. crt.</w:t>
            </w:r>
          </w:p>
        </w:tc>
      </w:tr>
      <w:tr>
        <w:trPr>
          <w:tblHeader w:val="true"/>
          <w:trHeight w:val="2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Stagii de pregătire practic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15. Economic, administrativ, comerț și servici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15.2. Economic, administrativ, comerț și servicii/ Comerț și servicii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ANEXA 15.2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 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 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 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Administrarea mărfurilo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Depozitarea mărfurilo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Pregătirea mărfurilor pentru vânzar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Tehnici comercial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Vânzarea mărfurilo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632"/>
        <w:gridCol w:w="2069"/>
        <w:gridCol w:w="3363"/>
        <w:gridCol w:w="610"/>
      </w:tblGrid>
      <w:tr>
        <w:trPr>
          <w:tblHeader w:val="true"/>
          <w:trHeight w:val="2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Nivel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Domeniul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Profilul postului/ catedrei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Discipline/ module din profilul postului/ catedrei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Nr. crt.</w:t>
            </w:r>
          </w:p>
        </w:tc>
      </w:tr>
      <w:tr>
        <w:trPr>
          <w:tblHeader w:val="true"/>
          <w:trHeight w:val="2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Lice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15. Economic, administrativ, comerț și servici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15.3. Economic, administrativ, comerț și servicii/ Drept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ANEXA 15.3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 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 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 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Administrarea firme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Analiza economico-financiar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Comunicare profesional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Contabilitat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Contabilitatea și fiscalitatea în instituțiile public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Corespondență comercial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Curriculum în dezvoltare locală - clasa a XII-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Economia întreprinderi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Exploatarea serviciilor poștal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Negociere și contractar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Politici de marketing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Realizarea activității de biro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tagiu de pregătire practică în instituții public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tagiu de pregătire practică  privind activitățile de biro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tudiul mărfurilo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Tehnologie comercial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Utilizarea calculatorului în contabilitat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5</w:t>
    </w:r>
    <w:r>
      <w:rPr/>
      <w:fldChar w:fldCharType="end"/>
    </w:r>
  </w:p>
  <w:p>
    <w:pPr>
      <w:pStyle w:val="Footer"/>
      <w:rPr/>
    </w:pPr>
    <w:r>
      <w:rPr/>
    </w:r>
    <w:bookmarkStart w:id="1" w:name="_GoBack"/>
    <w:bookmarkStart w:id="2" w:name="_GoBack"/>
    <w:bookmarkEnd w:id="2"/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  <w:lang w:val="en-US"/>
    </w:rPr>
  </w:style>
  <w:style w:type="character" w:styleId="FooterChar">
    <w:name w:val="Footer Char"/>
    <w:qFormat/>
    <w:rPr>
      <w:rFonts w:ascii="Calibri" w:hAnsi="Calibri" w:eastAsia="Times New Roman" w:cs="Times New Roman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17:11:00Z</dcterms:created>
  <dc:creator>Robert Alexandru</dc:creator>
  <dc:description/>
  <cp:keywords/>
  <dc:language>en-US</dc:language>
  <cp:lastModifiedBy>Barbulescu Adrian</cp:lastModifiedBy>
  <cp:lastPrinted>2018-12-18T15:51:00Z</cp:lastPrinted>
  <dcterms:modified xsi:type="dcterms:W3CDTF">2020-02-18T14:39:00Z</dcterms:modified>
  <cp:revision>13</cp:revision>
  <dc:subject/>
  <dc:title/>
</cp:coreProperties>
</file>